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2 год, утверждённая Законом Ульяновской области от 08 декабря 2021 года № 145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2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находится </w:t>
        <w:br/>
        <w:t>в казне Ульяновской области, может быть заключён договор безвозмездного пользования без проведения торгов с некоммерческими организациями, созданными в форме религиозных организаций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4 части 1 статьи 17.1 Федерального закона </w:t>
        <w:br/>
        <w:t xml:space="preserve">от 26.07.2006 № 135-ФЗ, на основании письменного обращения Централизованной религиозной организации «Региональное духовное управление мусульман Ульяновской области в составе Центрального духовного управления мусульман России», без проведения аукциона предоставить </w:t>
        <w:br/>
        <w:t xml:space="preserve">в безвозмездное пользование здание конторы общей площадью 546,4 кв. м, </w:t>
        <w:br/>
        <w:t>с кадастровым номером: 73:24:040811:2012, расположенное по адресу: Ульяновская область, г. Ульяновск, ул. Дзержинского, для создания культурно-просветительского «Центра восточной культуры», задачами которого является деятельность в области просвещения и культуры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 xml:space="preserve">частью 1 подпункта 9 статьи 31.1. Федерального закона </w:t>
        <w:br/>
        <w:t xml:space="preserve">от 12.01.1996 № 7-ФЗ «О некоммерческих организациях», а именно деятельность в области просвещения и культуры. 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объект в настоящее время находится в казне Ульяновской области, свободен от прав третьих лиц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:</w:t>
      </w:r>
    </w:p>
    <w:p>
      <w:pPr>
        <w:pStyle w:val="Normal"/>
        <w:autoSpaceDE w:val="false"/>
        <w:spacing w:lineRule="auto" w:line="228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- в графе 4 строки 10 слово «Администрация» заменить словами «Управление финансов», в связи с технической ошибкой;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в графе 4 строки 16 слова «Государственное учреждение - Управление Пенсионного фонда Российской Федерации в Инзенском районе Ульяновской области (межрайонное)» заменить словами «Государственное учреждение – отделение пенсионного фонда Российской Федерации по Ульяновской области», поскольку Государственное учреждение - Управление Пенсионного фонда Российской Федерации в Инзенском районе Ульяновской области (межрайонное) было реорганизовано в форме присоединения                                      к государственному учреждению – отделение пенсионного фонда Российской Федерации по Ульяновской области;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в графе 5 строки 16 цифры «288,22» заменить цифрами «170,92», в связи с высвобождением части помещений Государственным учреждением – отделением пенсионного фонда Российской Федерации по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решение вопросов национальной культуры на территории </w:t>
        <w:br/>
        <w:t xml:space="preserve">г. Ульяновска.  </w:t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, распоряжения «О передаче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асть, г. Ульяновск, </w:t>
        <w:br/>
        <w:t>ул. Дзержинского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» и заключение договора безвозмездного пользования указанного объекта между Министерством имущественных отношений </w:t>
        <w:br/>
        <w:t xml:space="preserve">и архитектуры Ульяновской области и </w:t>
      </w:r>
      <w:r>
        <w:rPr>
          <w:rFonts w:cs="PT Astra Serif" w:ascii="PT Astra Serif" w:hAnsi="PT Astra Serif"/>
          <w:sz w:val="28"/>
          <w:szCs w:val="28"/>
        </w:rPr>
        <w:t>Централизованной религиозной организацией «Региональное духовное управление мусульман Ульяновской области в составе Центрального духовного управления мусульман Росс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0:00Z</dcterms:created>
  <dc:creator>User</dc:creator>
  <dc:description/>
  <cp:keywords/>
  <dc:language>en-US</dc:language>
  <cp:lastModifiedBy>Митрофанова Наталья Анатольевна</cp:lastModifiedBy>
  <cp:lastPrinted>2022-05-24T14:53:00Z</cp:lastPrinted>
  <dcterms:modified xsi:type="dcterms:W3CDTF">2022-05-24T10:55:00Z</dcterms:modified>
  <cp:revision>31</cp:revision>
  <dc:subject/>
  <dc:title>ПОЯСНИТЕЛЬНАЯ ЗАПИСКА</dc:title>
</cp:coreProperties>
</file>